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4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14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…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</w:rPr>
        <w:t>Zobowiązanie podmiotu udostępniającego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eastAsia="Arial"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zasoby niezbędne na potrzeby realizacji zamówie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imieniu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pełna nazwa/firma, adres, NIP/PESEL, KRS/CEiDG podmiotu na zasobach którego polega Wykonawc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zobowiązuję się do oddania swoich zasobów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określenie zasobu – zdolności techniczne lub zawodowe, sytuacja finansowa lub ekonomiczna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do dyspozycji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potrzeby realizacji zamówienia pn.: Dowóz dzieci do Zespołów Szkół z terenu  Gminy Burzenin – część………..zamówienia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Równocześnie oświadczam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udostępniam Wykonawcy ww. zasoby w następującym zakresie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posób i okres udostępnienia Wykonawcy i wykorzystania przez niego udostępnionych przeze mnie zasobów przy wykonaniu zamówienia będzie następujący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estem / nie jestem*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niepotrzebne skreślić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 podmiotem udostępniającym zasoby, na zdolnościach którego Wykonawca polega w odniesieniu do warunków udziału w postępowaniu dotyczących wykształcenia, kwalifikacji zawodowych lub doświadczenia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ako podmiot udostępniający zasoby, na zdolnościach którego Wykonawca polega w odniesieniu do warunków udziału w postępowaniu dotyczących wykształcenia, kwalifikacji zawodowych lub doświadczenia, będę realizował roboty budowlane, których wskazane zdolności dotyczą w następującym zakresie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jeśli dotyczy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 w:cs="Times New Roman"/>
          <w:color w:val="000000"/>
          <w:kern w:val="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.....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podpis osoby (osób) uprawnionej(ych)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do reprezentowania podmiotu trzeciego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udostępniającego zasob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22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3:00Z</dcterms:created>
  <dc:creator>UGSieradz</dc:creator>
  <dc:description/>
  <cp:keywords/>
  <dc:language>en-US</dc:language>
  <cp:lastModifiedBy>Jerzy JB. Białczak</cp:lastModifiedBy>
  <cp:lastPrinted>2021-02-16T08:23:00Z</cp:lastPrinted>
  <dcterms:modified xsi:type="dcterms:W3CDTF">2022-07-27T11:53:00Z</dcterms:modified>
  <cp:revision>2</cp:revision>
  <dc:subject/>
  <dc:title/>
</cp:coreProperties>
</file>